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Gow Poker for Window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1993 Chris G. Stragha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 sub-directory on your hard drive (ex: md\wpaig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 files WPAIGOW.EXE, WPAIGOW.HLP, WPAIGOW.INI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ME.PG to that directory.  In windows,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y selecting &lt;New&gt; from the menu and using browse 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followed by the filename  WPAIG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functionality and suitability of this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and intended as only a mean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b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rrected typos 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new section in hint section of help on han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default to same bet for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xed bug in high 2 of a kind by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xed bug in recognizing A-2-3-4-5 straight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xed bug in determining Straights &amp; Flushes by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xed bug in comparing Strights between Dealer &amp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warning dialog for bet too high or be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&lt;Cards&gt; option to &lt;Gam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ved &lt;About&gt; option to &lt;Game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&lt;Quit&gt; option to &lt;Game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ability to display money totals in Won/Los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ability to enter and display playe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Ch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Pro/Amateur mode with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ability to enter money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nabled High Score table in &lt;Records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History Track in &lt;Records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nabled Vegas-style commission of 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bug in determining certain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bug in High Score (possible to register twice if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after selecting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xed bug in money more than $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ability to b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ability to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sections t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aised start money limit to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layout to show all han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named this file from README.PG to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certain menu sections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great concept, but it only works if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is program.  Registration gets you many benef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upgrade and (with suitable donation) a copy o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(never distributed ANYWHERE)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this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fee is charged, other than normal costs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AIG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AIGO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AIGO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ack vendors and CD-ROM distributors are REQUIRED to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ion agreement with the author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 G. Straghali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422 Trabuc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. 105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ke Forest, CA 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S: 71005,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: VDFN5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: (714) 588-69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